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November 25, 2012</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Dear Principal Panos,</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ab/>
        <w:t>As you are probably well aware of, I am presently completing my graduate program in Childhood Education (1-6) at Brooklyn College. This semester I have been asked to conduct an action research project within the classroom. The research project is designed to reduce the amount of bullying incidents that occur within my classroom and to improve classroom environment.  I plan to pass out surveys and questionnaires to my first grade students in order to gain a better understanding of what their experiences with bullying are, and to learn about what they already know about bullying.   The surveys and questionnaires require that I choose a few students, and after acquiring parental permission, gather information from them regarding bullying.  Students are to complete the surveys and questionnaires over a three week period.  To preserve their privacy, the actual names of the individuals will not be used, and the school’s name will not be used either.</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ab/>
        <w:t xml:space="preserve">These surveys will in no way affect my duties as an educator but rather the information acquired may prove useful in helping me understand and be able to implement various ways to reduce the occurrences of bullying within my classroom.  Thus, improving classroom environment and preserving academic excellence. I am asking for your consent to conduct these surveys within our school. Thank you in advance for your support in this endeavor.  </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Sincerely,</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Mary Zoulis-Lathourakis</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I ___________________________ have read and understand the information provided above. I </w:t>
      </w:r>
    </w:p>
    <w:p>
      <w:pPr>
        <w:pStyle w:val="Normal"/>
        <w:spacing w:lineRule="auto" w:line="240" w:before="0" w:after="0"/>
        <w:rPr>
          <w:rFonts w:ascii="Times New Roman" w:hAnsi="Times New Roman" w:cs="Times New Roman"/>
          <w:caps w:val="false"/>
          <w:smallCaps w:val="false"/>
          <w:strike w:val="false"/>
          <w:dstrike w:val="false"/>
          <w:outline w:val="false"/>
          <w:vanish w:val="false"/>
          <w:color w:val="000000"/>
          <w:spacing w:val="0"/>
          <w:kern w:val="0"/>
          <w:position w:val="0"/>
          <w:sz w:val="18"/>
          <w:sz w:val="18"/>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18"/>
          <w:sz w:val="18"/>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18"/>
          <w:sz w:val="18"/>
          <w:vertAlign w:val="baseline"/>
          <w:lang w:val="en-US"/>
        </w:rPr>
        <w:t>Principal Signatur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willingly agree to allow my school to participate in this research project.</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November 25, 2012</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Dear Parent(s)/Guardian(s),</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ab/>
        <w:t>I am currently a graduate student at Brooklyn College, and am in the process of completing an action research project. I would like to invite your child to participate in a Comparative Research Study that will be conducted during the school year over a three week period. The research project is designed to reduce the amount of bullying incidents that occur within my classroom and to improve classroom environment.  I plan to pass out surveys and questionnaires to students in order to gain a better understanding of what their experiences with bullying are, and to learn about what they already know about bullying.  The surveys and questionnaires require that I choose a few students, and after acquiring parental permission, gather information from them regarding bullying.  Students are to complete the surveys and questionnaires over a three week period.  To preserve their privacy, the actual names of the individuals will not be used, and the school’s name will not be used either.</w:t>
      </w:r>
    </w:p>
    <w:p>
      <w:pPr>
        <w:pStyle w:val="Normal"/>
        <w:spacing w:lineRule="auto" w:line="240" w:before="0" w:after="0"/>
        <w:rPr>
          <w:rFonts w:ascii="Times New Roman" w:hAnsi="Times New Roman"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ab/>
        <w:t>Therefore, I would deeply appreciate if you would grant your child permission to participate in this research study.  I would like to assure you that if you decide to allow your child to participate, any information that is obtained in connection with this study will remain confidential and wil</w:t>
      </w:r>
      <w:bookmarkStart w:id="0" w:name="GoBack"/>
      <w:bookmarkEnd w:id="0"/>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l not be disclosed. The participants and their school will remain anonymous.  </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r>
    </w:p>
    <w:p>
      <w:pPr>
        <w:pStyle w:val="Normal"/>
        <w:spacing w:lineRule="auto" w:line="240" w:before="0" w:after="0"/>
        <w:rPr/>
      </w:pPr>
      <w:r>
        <w:rPr>
          <w:rFonts w:eastAsia="ヒラギノ角ゴ Pro W3" w:cs="Times New Roman" w:ascii="Times New Roman" w:hAnsi="Times New Roman"/>
          <w:color w:val="000000"/>
          <w:sz w:val="24"/>
        </w:rPr>
        <w:tab/>
        <w:t xml:space="preserve">If you have any questions or concerns, please feel free to contact me via email at </w:t>
      </w:r>
      <w:hyperlink r:id="rId2">
        <w:r>
          <w:rPr>
            <w:rStyle w:val="InternetLink"/>
            <w:rFonts w:eastAsia="ヒラギノ角ゴ Pro W3" w:cs="Times New Roman" w:ascii="Times New Roman" w:hAnsi="Times New Roman"/>
            <w:sz w:val="24"/>
          </w:rPr>
          <w:t>maryzoulis@gmail.com</w:t>
        </w:r>
      </w:hyperlink>
      <w:r>
        <w:rPr>
          <w:rFonts w:eastAsia="ヒラギノ角ゴ Pro W3" w:cs="Times New Roman" w:ascii="Times New Roman" w:hAnsi="Times New Roman"/>
          <w:sz w:val="24"/>
        </w:rPr>
        <w:t xml:space="preserve"> </w:t>
      </w:r>
      <w:r>
        <w:rPr>
          <w:rFonts w:eastAsia="ヒラギノ角ゴ Pro W3" w:cs="Times New Roman" w:ascii="Times New Roman" w:hAnsi="Times New Roman"/>
          <w:color w:val="000000"/>
          <w:sz w:val="24"/>
        </w:rPr>
        <w:t>. Thank you in advance for your cooperation and support.</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Sincerely,</w:t>
      </w:r>
    </w:p>
    <w:p>
      <w:pPr>
        <w:pStyle w:val="Normal"/>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Mary Zoulis-Lathourakis</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zoulis@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